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2124" w:hanging="21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Mobil parkolási rendszer bevezetése, a </w:t>
      </w:r>
      <w:r>
        <w:rPr>
          <w:rFonts w:cs="Arial" w:ascii="Arial" w:hAnsi="Arial"/>
          <w:bCs/>
          <w:sz w:val="24"/>
          <w:szCs w:val="24"/>
        </w:rPr>
        <w:t>Hévíz város közterületein a járművel várakozás rendjéről szóló 21/2008. (X. 1.) rendelet módosít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Városfejlesztési, Természet- és Környezetvédelm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>A Nemzeti Mobilfizetési Rendszer elsősorban a közlekedési közszolgáltatások mobilfizetéssel történő igénybevételének egységes, tehát kényelmes, felhasználóbarát, biztonságos és költségoptimalizált megoldását nyújtja, ez a megoldás ugyanakkor egy 2010-ben elindított kormányzati munka egyik eredménye:  a 2010-ben törvényileg közszolgáltatássá minősített parkolás válik mobilfizetéssel elérhetővé úgy, hogy az embereknek csupán egy rendszert, a Nemzeti Mobilfizetési Rendszert kell használniuk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közlekedési közszolgáltatások teljes palettájából 2014. július 1-jéig a parkolás és az autópálya-használat lesz elérhető mobilfizetéssel, a Nemzeti Mobilfizetési Rendszer fejlesztése és teljes szolgáltatás-kínálatának felépítése 2014-2016-ra várható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Nemzeti Mobilfizetési Zrt.-t (továbbiakban NMF Zrt.) a nemzeti mobil fizetési rendszerről szóló 2011. CC. törvénye alapján hozták létre. A részvénytársaság </w:t>
      </w:r>
      <w:r>
        <w:rPr>
          <w:rStyle w:val="StrongEmphasis"/>
          <w:rFonts w:cs="Arial" w:ascii="Arial" w:hAnsi="Arial"/>
          <w:b w:val="false"/>
        </w:rPr>
        <w:t>100%-ban állami tulajdonú cég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ulajdonosa a Regionális Fejlesztési Holding Zrt. A Nemzeti Fejlesztési Minisztérium végzi a társaság szakmai felügyeletét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Eddig is működtek már egyes mobilfizetéses közszolgáltatások: mobilparkolás, autópálya matrica értékesítése. Az NMF Zrt. viszont az eddigiekhez képest  sokkal modernebb szolgáltatást nyújt. Hatalmas előnye, hogy </w:t>
      </w:r>
      <w:r>
        <w:rPr>
          <w:rStyle w:val="StrongEmphasis"/>
          <w:rFonts w:cs="Arial" w:ascii="Arial" w:hAnsi="Arial"/>
          <w:b w:val="false"/>
        </w:rPr>
        <w:t>a hazai mobilfizetési piac fejlesztési központjaként lehetőséget tud teremteni az állami és önkormányzati elektronikus rendszerekkel és a kártyarendszerekkel történő együttműködésre</w:t>
      </w:r>
      <w:r>
        <w:rPr>
          <w:rFonts w:cs="Arial" w:ascii="Arial" w:hAnsi="Arial"/>
          <w:b/>
        </w:rPr>
        <w:t>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NMF Zrt.-t annak érdekében hozták létre, hogy biztosítsa a lakosság számára a hazai közszolgáltatások egyszerű, biztonságos és költséghatékony mobilfizetéses elérését. Továbbá azért, hogy </w:t>
      </w:r>
      <w:r>
        <w:rPr>
          <w:rStyle w:val="StrongEmphasis"/>
          <w:rFonts w:cs="Arial" w:ascii="Arial" w:hAnsi="Arial"/>
          <w:b w:val="false"/>
        </w:rPr>
        <w:t>az állami és önkormányzati hatáskör alá tartozó közszolgáltatásokat mobilfizetés és mobil vásárlás útján lehessen lebonyolítani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illetve kiterjessze a mobilfizetést és mobilvásárlást olyan közszolgáltatásokra is, melyeknél ez ma még nem létezik. A társaság legfontosabb feladata, hogy egy egységes rendszerben biztosítsa a közszolgáltatások mobilfizetését és </w:t>
      </w:r>
      <w:r>
        <w:rPr>
          <w:rStyle w:val="StrongEmphasis"/>
          <w:rFonts w:cs="Arial" w:ascii="Arial" w:hAnsi="Arial"/>
          <w:b w:val="false"/>
        </w:rPr>
        <w:t>a lakosság számára könnyen, költséghatékonyan és kényelmesen, mobilfizetéssel tegye lehetőv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hazai közszolgáltatásokat egy minőségi közszolgáltatási és mobilfizetési kultúra megvalósításával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  a közszolgáltatások mobilfizetését egységes platformon biztosító Nemzeti Mobilfizetési Rendszer megteremtésének szakaszában tart. 2014. július elejétől vezetik be </w:t>
      </w:r>
      <w:r>
        <w:rPr>
          <w:rStyle w:val="StrongEmphasis"/>
          <w:rFonts w:cs="Arial" w:ascii="Arial" w:hAnsi="Arial"/>
          <w:b w:val="false"/>
        </w:rPr>
        <w:t>a parkolás, az e-matrica szintén mobilfizetési szolgáltatások elindításá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>Az NMF Zrt. egyik legfontosabb feladata, hogy július 1-től Magyarország minden közterületi parkolási közszolgáltatást biztosító települése akadálytalanul csatlakozhasson az országosan egységes nemzeti mobilfizetési rendszerhez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közúti közlekedésről szóló 1988. évi I. törvény</w:t>
      </w:r>
      <w:r>
        <w:rPr>
          <w:rFonts w:cs="Arial" w:ascii="Arial" w:hAnsi="Arial"/>
        </w:rPr>
        <w:t xml:space="preserve"> szerinti várakozási (parkolási) közszolgáltatás mobilfizetési úton történő értékesítése a 2011. évi CC. törvény (Nmftv.) értelmében 2014. július 1-jével kizárólag az nemzeti mobil fizetési rendszeren keresztül történhet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nemzeti mobil fizetési rendszerről szóló törvény végrehajtásáról szóló 356/2012. (XII. 13.) Korm. rendelet (a továbbiakban: Rendelet) a nemzeti mobil fizetési rendszer működtetésére az NMF Zrt-t jelölte ki, és e tevékenység végzésére a NMF Zrt a nemzeti fejlesztési miniszterrel - 2013. június 28. napján - közszolgáltatási szerződést kötött az Nmftv. 3. § (4) bekezdésének megfelelően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mobil fizetési rendszerhez való csatlakozás a </w:t>
      </w:r>
      <w:r>
        <w:rPr>
          <w:rFonts w:cs="Arial" w:ascii="Arial" w:hAnsi="Arial"/>
          <w:b/>
        </w:rPr>
        <w:t>várakozási (parkolási)</w:t>
      </w:r>
      <w:r>
        <w:rPr>
          <w:rFonts w:cs="Arial" w:ascii="Arial" w:hAnsi="Arial"/>
        </w:rPr>
        <w:t xml:space="preserve"> közszolgáltatást nyújtó </w:t>
      </w:r>
      <w:r>
        <w:rPr>
          <w:rFonts w:cs="Arial" w:ascii="Arial" w:hAnsi="Arial"/>
          <w:b/>
        </w:rPr>
        <w:t>szolgáltatók számá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telező</w:t>
      </w:r>
      <w:r>
        <w:rPr>
          <w:rFonts w:cs="Arial" w:ascii="Arial" w:hAnsi="Arial"/>
        </w:rPr>
        <w:t xml:space="preserve">. A továbbértékesítési jogviszonyt az Önkormányzat és az NMF Zrt. között az arra vonatkozó szerződés fogja keletkeztetni, aminek a jogszabályban meghatározott tartalommal történő megkötése mind az Önkormányzat, mind az NMF Zrt. számára jogszabályból eredő kötelezettség. A hatályos jogszabályi környezet tehát sem az Önkormányzat, sem NMF Zrt.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számára nem ad döntési lehetőséget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Rendelet 29/A. §-a értelmében a várakozási (parkolási) közszolgáltatást. nyújtó szolgáltatók kötelezettsége a matricák kihelyezése, az NMF Zrt.  feladata e körben a matricák adattartalmának meghatározására és azok előállítására terjed ki. A szolgáltatóknak (Parkolási Iroda) a hivatkozott </w:t>
      </w:r>
      <w:r>
        <w:rPr>
          <w:rFonts w:cs="Arial" w:ascii="Arial" w:hAnsi="Arial"/>
          <w:iCs/>
        </w:rPr>
        <w:t>jogszabályhely</w:t>
      </w:r>
      <w:r>
        <w:rPr>
          <w:rFonts w:cs="Arial" w:ascii="Arial" w:hAnsi="Arial"/>
        </w:rPr>
        <w:t xml:space="preserve"> szerint a jegykiadó automatáikon vagy a közterületi parkolással kapcsolatos tájékoztató tábláikon kell a matricákat elhelyezniük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tricák információ tartalmával kapcsolatban az NMF Zrt folyamatos egyeztetést folytat a Nemzeti Fogyasztóvédelmi Hatósággal illetve az Önkormányzatokkal annak érdekében, hogy annak tartalma a jogszabályi környezetnek </w:t>
      </w:r>
      <w:r>
        <w:rPr>
          <w:rFonts w:cs="Arial" w:ascii="Arial" w:hAnsi="Arial"/>
          <w:iCs/>
        </w:rPr>
        <w:t>megfeleljen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z Nmftv. és a Rendelet részletesen meghatározzák a nemzeti mobil fizetési rendszerrel kapcsolatos jogviszonyokat, így kötelező jelleggel meghatározza az NMF Zrt. által a szolgáltatókkal szemben érvényesítendő továbbértékesítési díj, illetőleg a végfelhasználó ügyfelek és a viszonteladók által a Zrt. részére fizetendő kényelmi díj mértékét is. A jogszerűen lebonyolított átállást tehát stabil jogi környezet támogatja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mobilfizetési rendszer elindulását követően minden jelenleg a piacon működő és a későbbiekben csatlakozó mobil,- illetve mobilfizetési piaci szereplő, az NMF Zrt. viszonteladó partnereként értékesítheti a hévízi parkolási közszolgáltatá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obil fizetési rendszer bevezetése egyúttal szükségessé teszi a Hévíz város közterületein a járművel várakozás rendjéről szóló 21/2008. (X. 1.) rendelet módosítását is, melyet ezúton előterjesztünk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sz w:val="24"/>
          <w:szCs w:val="24"/>
        </w:rPr>
        <w:t>Az önkormányzati rendelet-tervezet módosításának,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helyi rendeletben nevesíteni kell a mobiltelefonos díjfizetés lehetőség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A mobiltelefonos ill. pénzérme bedobós  díjfizetés eseteit szabályozó rendelkezé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várakozási módok megkezdése során követendő szabályozást tartalmazó rendelkezé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 1. mellékletének módosítását a parkoló ellenőri tapasztalatok indokolják, egyértelművé teszi a változtatás az alkalmazandó szabályoka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 2. mellékletében a Nagyparkoló I. zóna pótdíjazásának, az ott gyakran előforduló elveszett jegy eseteinek kezelését szabályozó rendelkezést módosítja. A Nagyparkolóban a zárt rendszer miatt pótdíjazás nem történhet, ezért a rendeletből az erre vonatkozó részek törlésre kerültek. A melléklet kiegészül az I. zónában az elveszett jegy esetén fizetendő díjja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 hatálybalépését szabályozó rendelkezé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előterjesztés mellékleteként becsatoltuk az Önkormányzat és az NMF Zrt. között aláírásra váró Szolgáltatási Szerződést, mely a fentiekben leírtak szerint tartalmazza a mobilfizetési rendszer bevezetését. A törvényi és más jogszabályi kötelezettségek teljesítése érdekében kérjük a mellékelt szerződés (2. melléklet) elfogadását és a polgármester felhatalmazását annak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érjük továbbá, hogy a mobilfizetés bevezethetőségét a csatolt rendelettervezet (1. melléklet) megvitatásával és elfogadásával támogass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úniu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Nemzeti Mobilfizetési Zrt.-vel kötendő mobiltelefonos parkolási díjfizetés bevezetését megteremtő, a várakozási (parkolási) közszolgáltatás nemzeti mobil fizetési rendszeren keresztül továbbértékesítésről szóló Szolgáltatói Szerződés-t megismerte, azt elfogadj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4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lőterjesztés melléklete</w:t>
      </w:r>
    </w:p>
    <w:p>
      <w:pPr>
        <w:pStyle w:val="NormlWeb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melléklet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/….. (…...) önkormányzati rendelet tervez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Hévíz város közterületein a járművel várakozás rendjéről szóló 21/2008. (X. 1.) rendelet</w:t>
      </w:r>
      <w:r>
        <w:rPr>
          <w:rFonts w:cs="Arial" w:ascii="Arial" w:hAnsi="Arial"/>
          <w:b/>
          <w:bCs/>
          <w:sz w:val="24"/>
          <w:szCs w:val="24"/>
        </w:rPr>
        <w:t xml:space="preserve">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úti közlekedésről szóló 1988. évi I. törvény 48. §. (5) bekezdésében kapott felhatalmazás alapján, </w:t>
      </w:r>
      <w:r>
        <w:rPr>
          <w:rFonts w:cs="Arial" w:ascii="Arial" w:hAnsi="Arial"/>
          <w:b w:val="false"/>
          <w:sz w:val="24"/>
          <w:szCs w:val="24"/>
        </w:rPr>
        <w:t>az Alaptörvény 32. cikk (2) bekezdésében meghatározott feladatkörében eljárva,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Hévíz város közterületein a járművel várakozás rendjéről szóló 21/2008. (X. 1.) rendelet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továbbiakban Ör.) 2. §.(1) bekezdés helyébe a következő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(1) A várakozási övezetek: a KRESZ 15. §. (1) bekezdésének </w:t>
      </w:r>
      <w:r>
        <w:rPr>
          <w:rFonts w:cs="Arial" w:ascii="Arial" w:hAnsi="Arial"/>
          <w:i/>
          <w:iCs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</w:rPr>
        <w:t xml:space="preserve">pontjában meghatározott módon kijelölt - és e rendelet </w:t>
      </w:r>
      <w:r>
        <w:rPr>
          <w:rFonts w:cs="Arial" w:ascii="Arial" w:hAnsi="Arial"/>
          <w:i/>
          <w:iCs/>
          <w:sz w:val="24"/>
          <w:szCs w:val="24"/>
        </w:rPr>
        <w:t xml:space="preserve">2. mellékletével </w:t>
      </w:r>
      <w:r>
        <w:rPr>
          <w:rFonts w:cs="Arial" w:ascii="Arial" w:hAnsi="Arial"/>
          <w:sz w:val="24"/>
          <w:szCs w:val="24"/>
        </w:rPr>
        <w:t>megállapított - olyan körülhatárolt területek (fizető parkolók), amelyek január 1. és december 31. közötti időszakban - a (2) bekezdésben foglalt kivétellel - a hét valamennyi napján 08:00 és 18:00 óra között díjfizetés (várakozási díj), vagy mobiltelefonos díjfizetés ellenében használhatók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§. Az Ör. 10. § (1) bekezdése helyébe a következő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„</w:t>
      </w:r>
      <w:r>
        <w:rPr>
          <w:rFonts w:cs="Arial" w:ascii="Arial" w:hAnsi="Arial"/>
          <w:bCs/>
          <w:iCs/>
          <w:sz w:val="24"/>
          <w:szCs w:val="24"/>
        </w:rPr>
        <w:t>(1) A várakozási díja parkoló automatával működtetett parkolóhelyeken a várakozás megkezdésekor –minimum 15 perc időtartamot alapul véve- fizetendő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A várakozási díjat a parkoló automatán megjelölt pénzérmékkel lehet fizetn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A parkoló automatánál a várakozási díj fizetése a parkoló automatán feltüntetett telefonszámok mobiltelefonnal történő hívásával vagy szöveges üzenet (SMS) küldésével is történhet. Amennyiben a mobiltelefonon keresztül történő várakozási díj fizetése a szolgáltatás elérhetőségének hiánya miatt nem lehetséges, az igénybevevő a parkolójegyet a parkoló automatánál köteles megváltan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A Nagyparkoló területén a várakozási díjat a távozáskor a fizető automatánál kell megfizetni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§. Az Ör. 10. §. (2) bekezdése helyébe a következő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„</w:t>
      </w:r>
      <w:r>
        <w:rPr>
          <w:rFonts w:cs="Arial" w:ascii="Arial" w:hAnsi="Arial"/>
          <w:bCs/>
          <w:iCs/>
          <w:sz w:val="24"/>
          <w:szCs w:val="24"/>
        </w:rPr>
        <w:t>(2) A várakozás megkezdését követően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árakozási díj megfizetését igazoló, a parkoló automatából kapott jegyet, továbbá a bérletet, a várakozás időtartama alatt a gépjárműben kívülről jól látható helyen, ellenőrizhető módon - az első szélvédő mögött - kell elhelyezn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obilfizetési szolgáltatás igénybevétele esetén a várakozás megkezdését követően azonnal a mobiltelefonos hívást, szöveges üzenet küldést el kell indítani, a gépjárművet csak a visszaigazoló szöveges üzenet megérkezését követően lehet a várakozóhelyen hagyni. Mobiltelefonos díjfizetés estén a várakozási díj megfizetését a Parkolási Iroda ellenőre elektronikus úton ellenőrzi.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z Ör. 1. melléklete helyébe e rendelet 1. melléklete lép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§. Az Ör. 2. melléklete helyébe e rendelet 2. melléklete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§. Az Ör. 2014. július 1. napján lép hatályba és hatálybalépését követő napon hatályát veszt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únius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       jegyző</w:t>
        <w:tab/>
        <w:tab/>
        <w:tab/>
        <w:tab/>
        <w:t xml:space="preserve">          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Hévíz, 2014. ………….   é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…</w:t>
      </w:r>
      <w:r>
        <w:rPr>
          <w:rFonts w:cs="Arial" w:ascii="Arial" w:hAnsi="Arial"/>
          <w:i/>
          <w:iCs/>
          <w:sz w:val="24"/>
          <w:szCs w:val="24"/>
          <w:u w:val="single"/>
        </w:rPr>
        <w:t>/2014. (….) önkormányzati rendelet 1. melléklete, amely a   ……/2014. (………)  önkormányzati rendelet 1. melléklete: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árakozási övezetbe sorolt területe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Zón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chenyi utcai nagyparkoló- sorompós parkolási rendszer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nem lakossági bérlet érvényes. A zónában a hévízi lakossági, valamint az intézményi alkalmazotti bérlet nem érvénye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Zóna (piros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őfi Sándor utca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i lakossági bérlet legfeljebb 1 óra időtartamú parkolásra jogosít, várakozási díj megfizetése nélkül parkolási tárcsa kihelyezésével.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nem lakossági, valamint az intézményi alkalmazotti bérlet a zónában nem érvényes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Zóna (sárga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nvéd utca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k utca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ózsef Attila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ókai utca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Hévízi lakossági bérlet korlátlan idejű parkolásra jogosít kivéve a József Attila utca Honvéd utca és Rózsa köz közötti szakaszát.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az intézményi alkalmazotti bérlet munkanapokon 8-18 óra közötti időszakban várakozásra jogosít. 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észségügyi dolgozók térítésmentesen kizárólag az orvosi rendelő udvarán parkolhatna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V. Zóna (zöld)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y Endre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zóna (kék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ínyi utca 1. sz. alatti parkoló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ssuth Lajos utca- Széchenyi utca- GAMESZ étterem közötti szakasz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ózsef Attila utca- Honvéd utca- Rózsa köz közötti szakaszon (orvosi rendelő)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várakozási díj megfizetése nélkül, jegyváltás ellenében, tárcsa kihelyezésével, legfeljebb 60 percig (türelmi idő 5 perc) lehet parkol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csán a parkolás megkezdésének idejét kell beállítani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csa 200 Ft-os áron a Parkolási Irodán váltható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…</w:t>
      </w:r>
      <w:r>
        <w:rPr>
          <w:rFonts w:cs="Arial" w:ascii="Arial" w:hAnsi="Arial"/>
          <w:i/>
          <w:iCs/>
          <w:sz w:val="24"/>
          <w:szCs w:val="24"/>
          <w:u w:val="single"/>
        </w:rPr>
        <w:t>/2014. (….) önkormányzati rendelet 1. melléklete, amely a   ……/2014. (………)  önkormányzati rendelet 2. melléklete: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díj mértéke, valamint a bérletek ára</w:t>
      </w:r>
    </w:p>
    <w:p>
      <w:pPr>
        <w:pStyle w:val="Normal"/>
        <w:autoSpaceDE w:val="false"/>
        <w:spacing w:lineRule="auto" w:line="240" w:before="48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48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övezetbe sorolt területeken a várakozás díj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) Díjosztályo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úti járműveket az alábbi díjosztályokba kell besorolni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díjosztál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5,50 m-nél nem hosszabb gépjárművek és három vagy négykerekű motorkerékpáro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zemélygépkocsik, vegyes használatú járművek és kisteherautók, lakóautók, stb.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 díjosztál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éb 5,50 m-nél hosszabb vagy 3500 kg tömeget meghaladó járművek (Autóbuszok, teherautók, járműszerelvények, stb.) Ezek a gépjárművek csak a Széchenyi utcai nagyparkoló (Nagyparkoló) területén parkolhat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 Alapdíj óránként:</w:t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2074"/>
        <w:gridCol w:w="2138"/>
      </w:tblGrid>
      <w:tr>
        <w:trPr>
          <w:trHeight w:val="63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óna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íjosztály A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íjosztály B</w:t>
            </w:r>
          </w:p>
        </w:tc>
      </w:tr>
      <w:tr>
        <w:trPr>
          <w:trHeight w:val="2668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. Zóna első óra ingyenes , valamint a „Hévíz Kártya” használóinak naponta egy alkalommal további egy óra ingyenes.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00,- Ft / óra</w:t>
            </w:r>
          </w:p>
        </w:tc>
      </w:tr>
      <w:tr>
        <w:trPr>
          <w:trHeight w:val="676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. Zóna (piros)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I. Zóna (sárga)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V. Zóna (zöld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) </w:t>
              <w:br/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,- Ft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  <w:br/>
            </w:r>
          </w:p>
        </w:tc>
      </w:tr>
      <w:tr>
        <w:trPr>
          <w:trHeight w:val="1332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. Zóna (kék) jegyváltás ellenében, vagy tárcsa kihelyezésével egy óra ingyenes. Az engedélyezett egy órán túli parkolás esetén az IV. zónára vonatkozó pótdíj fizetési kötelezést kell alkalmazni.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rak az ÁFÁ-t tartalmazzák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) Pótdíja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ény megállapításának időpontjától számított: </w:t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6"/>
        <w:gridCol w:w="2596"/>
        <w:gridCol w:w="245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íjosztály 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) 15 napon belüli fizetés eseté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. zóna:   4.800,- Ft </w:t>
              <w:br/>
              <w:t xml:space="preserve">III. zóna:  2.400,- Ft </w:t>
              <w:br/>
              <w:t xml:space="preserve">IV. zóna: 1.200,- Ft </w:t>
              <w:br/>
              <w:t>V. zóna:  1.200,- F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) 15 napon túli fizetés eseté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. zóna: 16.000,- Ft </w:t>
              <w:br/>
              <w:t xml:space="preserve">III. zóna:  8.000,- Ft </w:t>
              <w:br/>
              <w:t xml:space="preserve">IV. zóna: 4.000,- Ft </w:t>
              <w:br/>
              <w:t>V. zóna:  4.000,- F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993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veszett jegy eseté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ind w:left="804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óna: 2.000.- F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V. zóna kivételével a pótdíjon felül az adott zónára vonatkozó egy óra várakozási díjat is meg kell fizet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kolás üzemeltetője jogosult minden egyes kiküldött fizetési felszólítás után kezelési költséget felszámolni, mely magában foglalja az ügyviteli és a postai költségeke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FÁ-t csak a várakozási díj tartalmaz.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bérletek árai</w:t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78"/>
        <w:gridCol w:w="137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őtarta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Összeg (Ft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évízi lakosság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ézményi alkalmazott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1608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em lakossági bérlet </w:t>
              <w:br/>
              <w:t>(Nagyparkolóban elektronikus beléptető kártya használatával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érvényessége tárgy év január 1-től következő év január 31.-ig ta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 csere díja (elveszett bérlet, gépjármű csere) 500.-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kus beléptető kártya pótlásának díja 3.000.-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ára az ÁFÁ-t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közterületeken bevezetett parkolási rendszer a bevezetésre kerülő mobiltelefonos fizetési lehetőséggel tovább korszerűsödik. Az új fizetési lehetőség és az ahhoz rendelt eszközök alkalmazásával pozitív elégedettségi hatások várhatóa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Kis mértékű adminisztrációs többletmunkával jár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Törvényi kötelezettség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Az Önkormányzat törvényben rögzített kötelezettsége elmulasztása következne be</w:t>
      </w: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eszközbeszerzés, szoftver frissíté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olgáltató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">
    <w:name w:val="Szövegtörzs_"/>
    <w:qFormat/>
    <w:rPr>
      <w:rFonts w:cs="Calibri"/>
      <w:b/>
      <w:bCs/>
      <w:shd w:fill="FFFFFF" w:val="clear"/>
    </w:rPr>
  </w:style>
  <w:style w:type="character" w:styleId="SzvegtrzsDlt">
    <w:name w:val="Szövegtörzs + Dőlt"/>
    <w:qFormat/>
    <w:rPr>
      <w:rFonts w:ascii="Franklin Gothic Heavy" w:hAnsi="Franklin Gothic Heavy" w:eastAsia="Franklin Gothic Heavy" w:cs="Franklin Gothic Heavy"/>
      <w:b w:val="false"/>
      <w:bCs w:val="false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hu-HU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exact" w:line="227" w:before="480" w:after="60"/>
      <w:ind w:hanging="340"/>
      <w:jc w:val="both"/>
    </w:pPr>
    <w:rPr>
      <w:rFonts w:cs="Calibri"/>
      <w:b/>
      <w:bCs/>
      <w:sz w:val="20"/>
      <w:szCs w:val="20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atLeast" w:line="0" w:before="0" w:after="0"/>
      <w:ind w:hanging="260"/>
      <w:jc w:val="both"/>
    </w:pPr>
    <w:rPr>
      <w:rFonts w:ascii="Franklin Gothic Heavy" w:hAnsi="Franklin Gothic Heavy" w:eastAsia="Franklin Gothic Heavy" w:cs="Franklin Gothic Heavy"/>
      <w:sz w:val="15"/>
      <w:szCs w:val="15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21:00Z</dcterms:created>
  <dc:creator>T-Cont Kft</dc:creator>
  <dc:description/>
  <cp:keywords/>
  <dc:language>en-US</dc:language>
  <cp:lastModifiedBy>Babics Tamás</cp:lastModifiedBy>
  <cp:lastPrinted>2013-11-14T10:07:00Z</cp:lastPrinted>
  <dcterms:modified xsi:type="dcterms:W3CDTF">2014-06-12T09:50:00Z</dcterms:modified>
  <cp:revision>4</cp:revision>
  <dc:subject/>
  <dc:title/>
</cp:coreProperties>
</file>